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tk dokumentace k PALRED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 Pavel Pospil, No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LREDUC 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 pravm palety  u obrzk  BMP. Nem 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fortn ovldn, ale pro dan el je to vc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REDUC "stla" barvy v palet tak, aby v n zstaly j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ravdu ty barvy, kter jsou  v obrzk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Navc k 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koprovat st palety z jinho obrz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REDUC   mus   mt   ve   startovnm   adresi  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REDUC.DAT a STAND2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 a ozna zrca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berete si  obrzek, po kterm  chcete, aby se  z nho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y koprovala do ostat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tom se  objev paleta, my  v n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 oznaovat bar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 chcete,  aby  se  koprovaly  do  ostatnch  obr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naovn ukonte prostednm mytkem nebo klves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kuj a kombinuj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berete si  obrzek, kter  chcete uprav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om se objev paleta, jsou v n oznaen barvy, kter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obrzk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(je vedle nich svisl  rka). Tyto bar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ou v palet zacho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o  oznaen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 jet  mrn  upravit  pomoc my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 barvy  vynechat  anebo  naopak  jin  pidat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ylem  zrute  oznaen  nkterch  barev,  ketr  obr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sahuje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vechny tyto  barvy znovu oznait stit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esy 't'.  Oznaovn ukonte prostednm  mytkem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es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n  se  paleta  uprav  tak,  jak  jste  chtli, obje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nn  paleta a  ek se  na stisk  mytka nebo  klv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tom  se  program  zept,  jestli  to  bylo  O.K.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aven obrzek pepe na disku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 pracovn c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 si program  nepamatuje konfiguraci,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si 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oetm prce nastavit pracovn cestu pro obrzk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