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MAKER - editor animnch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 1.3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4, 1995 Pavel Pospil, No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n man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m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AOMAKER.CFG, spus  z adrese,  kde je AOMAKER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stav konfiguraci a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spoutn odkudkol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d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ec,O program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z ko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figur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taven  velijakch  cest,  nkter  jsou  jen  vm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ehen  prce,  z  jinch  tah  program  data,  o kte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pokld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e v  uvedench adresch nachzej. (C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zad,  Cesta hudby  -  ta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pokud nap.  vyberete poz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jinho  adrese,  bude  ho  program  hledat  furt v tom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tavenm, nenajde  ho, a </w:t>
      </w:r>
      <w:r>
        <w:rPr>
          <w:rFonts w:eastAsia="Geneva" w:cs="Geneva" w:ascii="Geneva" w:hAnsi="Geneva"/>
          <w:color w:val="000000"/>
          <w:sz w:val="24"/>
          <w:szCs w:val="24"/>
        </w:rPr>
        <w:t>dn  pozad nezobraz. Boh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to  tak, chtl jsem to  napsat tak, aby si  to pamatov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nou cestu, ale dlal jsem to asi 3 hodiny, furt to blb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 napl  si myslm, </w:t>
      </w:r>
      <w:r>
        <w:rPr>
          <w:rFonts w:eastAsia="Geneva" w:cs="Geneva" w:ascii="Geneva" w:hAnsi="Geneva"/>
          <w:color w:val="000000"/>
          <w:sz w:val="24"/>
          <w:szCs w:val="24"/>
        </w:rPr>
        <w:t>e  asi vinou DFW,  i kd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bych  ne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ukoli  kivdil. To  je jasn,  pokud programtorovi  n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jde a nejde, svede to na j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ave  konfigurace, Load  konfigurace-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nate, *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 do,  z, adrese Cesta  k programu, ale  pi na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u to stejn bude hledat v aktulnm adres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&gt;&gt; Vm o rznch nedostatcch, jak prce s nastavova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&gt;&gt; adresi m,  ale pokud si to jednou  nastavte 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&gt;&gt; budete  st odtud a  ne(!) odjinud(!), nemly  by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&gt;&gt; probl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a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ud  zante  pracovat  na  novm  objektu,  muste 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a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v touto funkc. Nzev max. osmipsme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d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hcete  pracovat s njakm objektem,  muste ho tak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t. Hled  to v nastaven  cest, kterou je  velmi do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ktov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u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ppad,  </w:t>
      </w:r>
      <w:r>
        <w:rPr>
          <w:rFonts w:eastAsia="Geneva" w:cs="Geneva" w:ascii="Geneva" w:hAnsi="Geneva"/>
          <w:color w:val="000000"/>
          <w:sz w:val="24"/>
          <w:szCs w:val="24"/>
        </w:rPr>
        <w:t>e je aktuln &l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&gt;,  nate se nov obje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nak se pejde  do menu, kde je editace  objektu, na k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 j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racuje a je v pam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ym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ym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oubory aktulnho objektu z dis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ce animace (dialogov pa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hints(..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ork klvesy sice nemus vypadat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 logicky, ale kdo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vykne, m</w:t>
      </w:r>
      <w:r>
        <w:rPr>
          <w:rFonts w:eastAsia="Geneva" w:cs="Geneva" w:ascii="Geneva" w:hAnsi="Geneva"/>
          <w:color w:val="000000"/>
          <w:sz w:val="24"/>
          <w:szCs w:val="24"/>
        </w:rPr>
        <w:t>e vecko rychle ovldat, an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by jezdil 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yskakuje se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figurace zvuku je dostupn i z dialogu editace anim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y se mohla ovovat  rychlost animace pi rznm nasta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u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Zd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(vude!) se udv v setinch seku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ychlost nakreslen  1 fze -  nehled na cokoli  sk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chlost,  kolik setin  sekundy trv  prmrn vykreslen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d przdnou fzi na konec popisu animace a zkopruj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aktuln fzi, pak zv akt. fzi o je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 tohoto  poddialogu  je  shrnuto  hned nkolik opera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ter sem pat jen vzdl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oad)- naplnn hodnot nov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od fze (vetn), 2: po fzi (vet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3: prvn hodnota (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o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4: posledn hodnota (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o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dnoty mezi 1 a 2 se dopotaj rovnomrn od 3 do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ul)- modifikace (vynsoben) hodnot stvaj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od fze (vetn), 2: po fzi (vet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poten nsobek, kterm se modifikuje stvajc hodn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prvn fzi blok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koncov nsobek, modifikuje posledn fzi blo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sobky mezi 1 a 2 se roz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rovnomrn od 5 do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dd)- piten konstanty ke stvajcm hodno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od fze (vetn), 2: po fzi (vet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pitan konstanta;  chceme-li odetat, zadme zpor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dno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vym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- vymazn blo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od fze (vetn), 2: po fzi (vet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opie)- kopie bloku na kon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od fze (vetn), 2: po fzi (vet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.fze)- kopie aktuln f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kolikrt zkoprovat (pipojit na konec) aktuln f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eckem se  zvol na kterou 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 popisu animace  se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kov  operace  aplikovat.  Pokud  chci  naplnit  blok 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nou hodnotou,  dm do 3 i  4 stejn hodnoty. To  sam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k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kov operace se spout povelem "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d  je to  natolik  inteligentn,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o  nikam hodno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r  by mohly  zpsobit zhroucen  programu, nezape. 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ku do ohn bych za to neda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adnice m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zorem  myi  se  stane  obrzek  aktuln fze. Rozm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vezme  ze ZoomX,Y  ,  ppadn  bude zrcadlen  tak,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uln fze. Pokud jsou ZoomX a ZoomY pli velk, kurz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e  mt  jenom  pvodn  rozmry  obrzku  fze.    Pra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atkem  nebo klvesou  Escape se  operace ru,  levm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is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" spout animaci od zatku, "N" od aktuln f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onit  lze  stiskem  Escape  nebo  pravho mytka a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bo  levho mytka- v  tom ppad se  jako aktu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ze  v editanm  dialogu nastav  prv naposled animo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vesy  1..9  zapnaj  n-nsobn  zpomalen  (ili  1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ln rychlost). 0 animaci pln zastav, pokraova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o  stitn klvesy. Lev ipka  na klvesnici v tom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pad "pevine" animaci o fzi nazpt, kd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i tedy d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isknutou,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e animovat pozptku.  (To ale plat jed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d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edtm stiskneme 0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skem  jakkoli jin  klvesy animaci  zrychlme tak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ude   vbec  ekat   na  as.   Pokud  to   bude  kl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 rozenm ASCII (nap. ipky,  klvesy F1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12...) b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ychlen jet o krapet 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zrrrrrrrrrr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i nikde nekontroluje,  jestli m dostatek pam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my s pamt mohou nastat  vude, kde se do pamti 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 pooet  dat- pi vbru  obrzk a jejich  ukld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kladu snad ne, ale pi zadvn souadnic my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no (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 st  i  obrazovka  s  pozadm)  o spoutn animace 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mluv (pozad, hudb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ud  m program  pro data  k dispozici  tak 120K, poz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thne, ale hudbu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eba  ne. Anebo krtkou hudbu jo, 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jasn,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del zvukov efekty,  nebo vt sprajty z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00K je myslm dost i na tu nejroztodivnj animaci; kd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OMAKER spoutm z holho DOSu,  mv tak 480K, tedy vc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beta (8.4.1995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n</w:t>
      </w:r>
      <w:r>
        <w:rPr>
          <w:rFonts w:eastAsia="Geneva" w:cs="Geneva" w:ascii="Geneva" w:hAnsi="Geneva"/>
          <w:color w:val="000000"/>
          <w:sz w:val="24"/>
          <w:szCs w:val="24"/>
        </w:rPr>
        <w:t>en  poet  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h  fz  na  254   kvli  chyb 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rovn posledn fze; zmnno  spoutn od zatku a 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uln  fze;  pidno  zpomalovn  a  zpteka  u  h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ce;   pidno  blokov   vymazvn,  koprovn   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jedin fze, relativizovn i absolutizovn souadn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